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0"/>
      </w:tblGrid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504950" cy="419100"/>
                  <wp:effectExtent l="0" t="0" r="0" b="0"/>
                  <wp:docPr id="1" name="roadsense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adsense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sbury School Road Safety Vision and Action plan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he aim of the vision plan is to give an overall direction for implementing road safety education in your school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29"/>
        <w:gridCol w:w="1740"/>
        <w:gridCol w:w="1384"/>
        <w:gridCol w:w="1628"/>
        <w:gridCol w:w="2062"/>
        <w:gridCol w:w="1586"/>
        <w:gridCol w:w="1469"/>
        <w:gridCol w:w="1575"/>
      </w:tblGrid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situation –  what happens  no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r vision – what do we want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resources and support will we nee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w will we know if we have been successfu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be do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o is going to do i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en will they do i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has to happen next</w:t>
            </w:r>
          </w:p>
        </w:tc>
      </w:tr>
      <w:tr>
        <w:trPr>
          <w:trHeight w:val="646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Contents1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ool environment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sbury school is located at the intersection of Boundary rd and Tisbury Rd. Both are 100km zones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undary Rd is a main road to Tiwai, and Tisbury Rd is on the Southern Scenic Route. Volumes of traffic have increased immensel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intersection is controlled by stop signs onl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king for the school is on both sides of Boundary road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must cross Boundary Rd to access the school fiel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us stop is shared with school car park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create a safe pick up and drop off zone for the school within the school ground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 flashing lights to increase awareness of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 crossing procedures for students as they cross to other car park or sports groun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e speed past the school to 80k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tive effort between the BOT, ICC, RSC, MOE and NZ Police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ing issues-speed and intersection- are address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car park is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shelter is install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r procedures are followed for crossing Boundary Rd to access car park and sports fiel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 with Southland District Council to construct safe roads surrounding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te criteria for the installation of flashing light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safe procedures for crossing Boundary Roa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, Principal with SDC and RSC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 and practice safe road crossing procedures with staff and pupils. Ensure parents are aware of traffic issue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s finalised for new car park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 with. Eddie Cook and Jane Ballantyn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 with Staff.</w:t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classroom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identifies that Road Safety sits within the Health and PE Curriculum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consistent practice in Road Safety practi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time and support for planning RSE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stent practice in RSE is evident across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and RS Fac to plan during staff mtg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teaching and learning overview, based on the Matrix, that addresses the needs of the students and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re staff are aware of the resources and research to support practical components in their teaching.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supported by RS Fac to plan purposeful and substantive RoadSense teaching and learning opportunitie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and RS Fac, supported by PEO when necessary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going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 sessions with staff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is undertaking ICT PD, and sees Road Safety as a context enhance ‘Powerful Thinking’ pedagog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elop clear outcomes for Road Safety Education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whole school approach, supported by IC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from the RoadSense resource-especially the Matrix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and teachers can articulate the outcomes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ufficient practical component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 safety to include practical componen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ngthen links with PEO and RS Fac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time in the programme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al component as part of RSE at all levels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-curricular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stent approach to Risk Management for school trip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uct a review of Risk management form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and BOT agree on any changes and/or alterations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is conduct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ff review RAMs forms and surrounding procedures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, Principal and BO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d Principal of review.</w:t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recently surveyed as part of the charter process. As a result, the need for a safer pick up and drop off zone was identifi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has planned and costed a safe car park within the school grounds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ing remains an issu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rom MOE, ICC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 car park developed-ASA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t funding so car park can be actioned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with support from ICC. SDC, MOE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a mtg with all parties.</w:t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er community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wai workers park nearby to catch the bus. This increases the number of vehicles parking near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 xml:space="preserve">Secondary students also catch the bus at the school. There is no shelter provided, therefore students rove on or near the car park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reduce the ‘chaos at the school gate’ effect created by increased parking of cars and students accessing buses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Signage for school and its need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count (ICC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ing and/or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force traffic past the school-NZ Polic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shelter to contain the secondary students. (MOE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wai workers park further away from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 is monitored and trends developed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 shelter established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the extent of the parking issue by surveying/monitoring volume of traffic parking near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k funding for bus shelter and/or follow-up Total Span Inf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forcement from NZ Police and/or ICC parking warden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and MO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Enforcement to monitor parking behaviour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could conduct a parking survey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MOE for funding.</w:t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 and from school </w:t>
            </w:r>
          </w:p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has one bus run to the east of the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ority of students are driven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uge zone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</w:rPr>
              <w:t>ICC have suggested help in funding a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bus run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teachers are on duty after school-1 for bus, 1 for traffic in car park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effective ways to ‘manage’ the chaos at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 awareness of safe and responsible practices before and after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safe and responsible practices through newsletters, and or classroom teaching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 chaos at the gat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to teach safe and responsible pedestrian skills to all students and the wider community through newsletter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s to establish traffic roster, 1 monitoring the bus, 1 the car par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supported by RS Fac and PEO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l and staff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for safe and responsible pedestrian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ing and learning opportunities with the staff.</w:t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stainable transpor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students walk or bike-or travel by bus. (No footpaths/lighting and traffic travels at 100km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afe walk/cycle routes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te with ICC to create safe walk/cycle routes to school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 students walking or cycling along safe route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students to walk or cycle by investigating, then establishing safe routes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with students, supported by parent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A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with staff best ways to help develop this initiative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0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23:43:00Z</dcterms:created>
  <dc:creator>Sandra Ewing</dc:creator>
  <dc:description/>
  <cp:keywords/>
  <dc:language>en-US</dc:language>
  <cp:lastModifiedBy>Educating NZ</cp:lastModifiedBy>
  <cp:lastPrinted>2007-07-23T09:37:00Z</cp:lastPrinted>
  <dcterms:modified xsi:type="dcterms:W3CDTF">2008-08-31T23:43:00Z</dcterms:modified>
  <cp:revision>2</cp:revision>
  <dc:subject/>
  <dc:title> </dc:title>
</cp:coreProperties>
</file>